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2 Narrative - Unit 4 - Suggested teaching approaches</w:t>
      </w:r>
    </w:p>
    <w:p>
      <w:pPr>
        <w:pStyle w:val="Normal"/>
        <w:spacing w:lineRule="atLeast" w:line="360" w:before="0" w:after="15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Phases 1 and 2 are designed to run concurrently.</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response; analysis (12 days - to run alongside phase 2)</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Begin reading an extended story by a significant children's author as a serial story. Continue throughout the unit. Make brief notes summarising the plot as you read and encourage children to comment or raise questions. Keep a record of key events and review the structure of the story at interval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Look at the way that one event leads to another. Select extracts from the story that demonstrate cause and effect so that children can reread together. Ask children to give explanations of why things happen in the story.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t key moments in the story, use improvisation and discussion to explore what could happen next. Children note their own ideas and check and confirm their predictions as you read on.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Focus on a particular character and reread extracts from the text together to gather information about that character. Build on previous work by asking children to consider what the character might be thinking and feeling. Look at ways that characters change during the course of the story.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elect key pieces of dialogue to read together and talk about how they move the story on or reveal more about a particular character. Children could work in small groups to enact pieces of dialogue and improvise further conversations, for example What would these two characters say if they met at this point in the story? Encourage children to speak clearly and use intonation.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t the end of the serial story, demonstrate how to write an evaluation of the book, commenting on important aspects. Discuss features of extended stories, for example more complicated plots, finding out more about characters. Discuss techniques used by the author to sustain the reader's interest, for example cliff-hangers at the end of chapters.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Have other longer stories available for children to read independently. Support children in selecting and reading whole books on their own: for example, give a group copies of the same book, ask them each to read up to a certain point and then discuss it together.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make predictions about a text and discuss the way characters develop across a story.</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Writing (12 days - to run alongside phase 1)</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troduce the independent writing task: children plan and write their own sustained stories. Build on work in previous units to agree the ingredients they will need to write their stories: characters, setting, events in a logical sequence leading to the ending.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cuss ideas for these ingredients and provide support if needed, for example cards with pictures of settings, characters and key events for children to mix and match. Children talk in pairs to develop their story ideas. Children then plan independently, making notes under headings and using arrows to link events, as demonstrated in previous unit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cuss expectations and agree success criteria for the finished stories: a logical sequence of events; complete sentences grouped together to tell the different parts of the story; temporal connectives to link each part; story language; consistent use of the third person and past tense; descriptions of characters and setting; some dialogu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rite independently over several days. They follow their story plans, rehearse sentences orally, reread and check as they are writing. Work with guided writing groups to review writing and offer support as appropriat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Focus on specific teaching points with the whole class at intervals, and encourage children to use them in their own writing.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xplore different ways to combine more than one idea in a sentence using oral and written activities. Demonstrate how to compose sentences with subordination for time and reason, for example The children rushed home as soon as school was over.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view the use of temporal connectives to make the sections of their story hang together.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Once they have finished writing, children review their own work using the criteria agreed by the class and make changes or improvements.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dividuals decide how to present their finished stories so that other class members can read them (on paper or on screen), for example adding illustrations or making them into books.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plan a story that has a logical sequence of event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rite an extended narrative with: </w:t>
      </w:r>
    </w:p>
    <w:p>
      <w:pPr>
        <w:pStyle w:val="Normal"/>
        <w:numPr>
          <w:ilvl w:val="1"/>
          <w:numId w:val="6"/>
        </w:numPr>
        <w:spacing w:lineRule="atLeast" w:line="360" w:before="0" w:after="200"/>
        <w:ind w:left="3015" w:right="63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 logical sequence of events </w:t>
      </w:r>
    </w:p>
    <w:p>
      <w:pPr>
        <w:pStyle w:val="Normal"/>
        <w:numPr>
          <w:ilvl w:val="1"/>
          <w:numId w:val="6"/>
        </w:numPr>
        <w:spacing w:lineRule="atLeast" w:line="360" w:before="0" w:after="200"/>
        <w:ind w:left="3015" w:right="63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entences grouped together </w:t>
      </w:r>
    </w:p>
    <w:p>
      <w:pPr>
        <w:pStyle w:val="Normal"/>
        <w:numPr>
          <w:ilvl w:val="1"/>
          <w:numId w:val="6"/>
        </w:numPr>
        <w:spacing w:lineRule="atLeast" w:line="360" w:before="0" w:after="200"/>
        <w:ind w:left="3015" w:right="63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emporal connectives </w:t>
      </w:r>
    </w:p>
    <w:p>
      <w:pPr>
        <w:pStyle w:val="Normal"/>
        <w:numPr>
          <w:ilvl w:val="1"/>
          <w:numId w:val="6"/>
        </w:numPr>
        <w:spacing w:lineRule="atLeast" w:line="360" w:before="0" w:after="280"/>
        <w:ind w:left="3015" w:right="63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onsistent use of the third person and past tense.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Speaking and listening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Groups of children work collaboratively on a short dramatised presentation of a key moment in one of their stories. They decide on roles and practise to produce a polished performance for the rest of the class.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he audience respond to the presentation, talking about the highlights and making constructive suggestions about changes or improvements.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 xml:space="preserve">Learning outcomes: </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ork as a member of a group to present a scene from a known story to an audience.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respond to presentations by making constructive comments. </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2 Narrative - Unit 4 - Key aspects of learning</w:t>
      </w:r>
    </w:p>
    <w:p>
      <w:pPr>
        <w:pStyle w:val="Normal"/>
        <w:spacing w:lineRule="atLeast" w:line="360" w:before="0" w:after="0"/>
        <w:rPr/>
      </w:pPr>
      <w:r>
        <w:rPr>
          <w:rFonts w:eastAsia="Times New Roman" w:cs="Arial" w:ascii="Arial" w:hAnsi="Arial"/>
          <w:color w:val="000000"/>
          <w:sz w:val="18"/>
          <w:szCs w:val="18"/>
          <w:lang w:eastAsia="en-GB"/>
        </w:rPr>
        <w:t>For further information, see the booklet Progression in key aspects of learning (Ref: 0524-2004) from Learning and teaching in the primary years</w:t>
        <w:br/>
      </w:r>
      <w:hyperlink r:id="rId2">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r>
        <w:rPr>
          <w:rFonts w:eastAsia="Times New Roman" w:cs="Arial" w:ascii="Arial" w:hAnsi="Arial"/>
          <w:color w:val="000000"/>
          <w:sz w:val="18"/>
          <w:szCs w:val="18"/>
          <w:lang w:eastAsia="en-GB"/>
        </w:rPr>
        <w:t xml:space="preserv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iscuss success criteria for their written work, give feedback to others and judge the quality of their own writ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hen developing collaborative writing children will learn about listening to and respecting other people's idea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elf-awarenes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s they work on an extended piece of writing children will learn how to organise their own work and how to maintain their concentration to complete a polished stor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discuss as they work collaboratively in paired, group and whole-class contexts. They will communicate outcomes orally, in writing and through ICT if appropriate.</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earning_and_teaching/10411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55:00Z</dcterms:created>
  <dc:creator>Catherine</dc:creator>
  <dc:description/>
  <dc:language>en-US</dc:language>
  <cp:lastModifiedBy>Catherine</cp:lastModifiedBy>
  <cp:lastPrinted>2007-11-04T08:55:00Z</cp:lastPrinted>
  <dcterms:modified xsi:type="dcterms:W3CDTF">2007-11-05T18:55:00Z</dcterms:modified>
  <cp:revision>2</cp:revision>
  <dc:subject/>
  <dc:title/>
</cp:coreProperties>
</file>